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4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3"/>
        <w:gridCol w:w="1203"/>
        <w:gridCol w:w="670"/>
        <w:gridCol w:w="1788"/>
        <w:gridCol w:w="1203"/>
        <w:gridCol w:w="1049"/>
        <w:gridCol w:w="1757"/>
        <w:gridCol w:w="1651"/>
      </w:tblGrid>
      <w:tr>
        <w:trPr>
          <w:trHeight w:val="1088" w:hRule="atLeast"/>
        </w:trPr>
        <w:tc>
          <w:tcPr>
            <w:tcW w:w="9854" w:type="dxa"/>
            <w:gridSpan w:val="8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40"/>
                <w:szCs w:val="40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40"/>
                <w:szCs w:val="40"/>
                <w:lang w:bidi="ar"/>
              </w:rPr>
              <w:t>安徽省皖南康复医院（芜湖市第五人民医院）劳务服务招聘岗位表</w:t>
            </w:r>
          </w:p>
        </w:tc>
      </w:tr>
      <w:tr>
        <w:trPr>
          <w:trHeight w:val="705" w:hRule="atLeast"/>
        </w:trPr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  <w:lang w:bidi="ar"/>
              </w:rPr>
              <w:t>序号</w:t>
            </w:r>
          </w:p>
        </w:tc>
        <w:tc>
          <w:tcPr>
            <w:tcW w:w="12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  <w:lang w:bidi="ar"/>
              </w:rPr>
              <w:t>用工科室</w:t>
            </w:r>
          </w:p>
        </w:tc>
        <w:tc>
          <w:tcPr>
            <w:tcW w:w="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  <w:lang w:bidi="ar"/>
              </w:rPr>
              <w:t>招聘人数</w:t>
            </w:r>
          </w:p>
        </w:tc>
        <w:tc>
          <w:tcPr>
            <w:tcW w:w="57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  <w:lang w:bidi="ar"/>
              </w:rPr>
              <w:t>岗位条件和要求</w:t>
            </w:r>
          </w:p>
        </w:tc>
        <w:tc>
          <w:tcPr>
            <w:tcW w:w="16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  <w:lang w:bidi="ar"/>
              </w:rPr>
              <w:t>岗位备注</w:t>
            </w:r>
          </w:p>
        </w:tc>
      </w:tr>
      <w:tr>
        <w:trPr>
          <w:trHeight w:val="705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  <w:lang w:bidi="ar"/>
              </w:rPr>
              <w:t>专业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  <w:lang w:bidi="ar"/>
              </w:rPr>
              <w:t>学历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  <w:lang w:bidi="ar"/>
              </w:rPr>
              <w:t>年龄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  <w:lang w:bidi="ar"/>
              </w:rPr>
              <w:t>岗位条件</w:t>
            </w:r>
          </w:p>
        </w:tc>
        <w:tc>
          <w:tcPr>
            <w:tcW w:w="1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2"/>
                <w:szCs w:val="22"/>
              </w:rPr>
            </w:r>
          </w:p>
        </w:tc>
      </w:tr>
      <w:tr>
        <w:trPr>
          <w:trHeight w:val="1088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1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  <w:lang w:bidi="ar"/>
              </w:rPr>
              <w:t>护理部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18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  <w:lang w:bidi="ar"/>
              </w:rPr>
              <w:t>护理专业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  <w:lang w:bidi="ar"/>
              </w:rPr>
              <w:t>中专及以上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30</w:t>
            </w: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  <w:lang w:bidi="ar"/>
              </w:rPr>
              <w:t>周岁及以下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  <w:lang w:bidi="ar"/>
              </w:rPr>
              <w:t>需具备护士资格证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  <w:lang w:bidi="ar"/>
              </w:rPr>
              <w:t>门诊、健康管理中心、中医康复科导检工作</w:t>
            </w:r>
          </w:p>
        </w:tc>
      </w:tr>
      <w:tr>
        <w:trPr>
          <w:trHeight w:val="705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2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  <w:lang w:bidi="ar"/>
              </w:rPr>
              <w:t>放射科前台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1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  <w:lang w:bidi="ar"/>
              </w:rPr>
              <w:t>医护相关专业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  <w:lang w:bidi="ar"/>
              </w:rPr>
              <w:t>大专及以上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30</w:t>
            </w: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  <w:lang w:bidi="ar"/>
              </w:rPr>
              <w:t>周岁及以下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  <w:lang w:bidi="ar"/>
              </w:rPr>
              <w:t>善于沟通、简单电脑操作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/</w:t>
            </w:r>
          </w:p>
        </w:tc>
      </w:tr>
      <w:tr>
        <w:trPr>
          <w:trHeight w:val="705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3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  <w:lang w:bidi="ar"/>
              </w:rPr>
              <w:t>放射科技术员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1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  <w:lang w:bidi="ar"/>
              </w:rPr>
              <w:t>医护相关专业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  <w:lang w:bidi="ar"/>
              </w:rPr>
              <w:t>大专及以上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25</w:t>
            </w: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  <w:lang w:bidi="ar"/>
              </w:rPr>
              <w:t>周岁及以下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  <w:lang w:bidi="ar"/>
              </w:rPr>
              <w:t>熟悉检查体位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/</w:t>
            </w:r>
          </w:p>
        </w:tc>
      </w:tr>
      <w:tr>
        <w:trPr>
          <w:trHeight w:val="1088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4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  <w:lang w:bidi="ar"/>
              </w:rPr>
              <w:t>儿童康复科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2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  <w:lang w:bidi="ar"/>
              </w:rPr>
              <w:t>特殊教育专业或学前教育专业或早期教育专业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  <w:lang w:bidi="ar"/>
              </w:rPr>
              <w:t>大专及以上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30</w:t>
            </w: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  <w:lang w:bidi="ar"/>
              </w:rPr>
              <w:t>周岁及以下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  <w:lang w:bidi="ar"/>
              </w:rPr>
              <w:t>要求有相关专业教师资格证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  <w:lang w:bidi="ar"/>
              </w:rPr>
              <w:t>康复教师</w:t>
            </w: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2</w:t>
            </w: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  <w:lang w:bidi="ar"/>
              </w:rPr>
              <w:t>名，从事康复儿童特殊教育和保育工作</w:t>
            </w:r>
          </w:p>
        </w:tc>
      </w:tr>
      <w:tr>
        <w:trPr>
          <w:trHeight w:val="816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5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  <w:lang w:bidi="ar"/>
              </w:rPr>
              <w:t>病理科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1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  <w:lang w:bidi="ar"/>
              </w:rPr>
              <w:t>医学相关专业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  <w:lang w:bidi="ar"/>
              </w:rPr>
              <w:t>大专及以上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30</w:t>
            </w: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  <w:lang w:bidi="ar"/>
              </w:rPr>
              <w:t>周岁及以下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  <w:lang w:bidi="ar"/>
              </w:rPr>
              <w:t>熟练掌握</w:t>
            </w: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EXCEL</w:t>
            </w: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  <w:lang w:bidi="ar"/>
              </w:rPr>
              <w:t>、</w:t>
            </w: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WORD</w:t>
            </w: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  <w:lang w:bidi="ar"/>
              </w:rPr>
              <w:t>文档操作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  <w:lang w:bidi="ar"/>
              </w:rPr>
              <w:t>完成收发、登记、核对标本工作</w:t>
            </w:r>
          </w:p>
        </w:tc>
      </w:tr>
      <w:tr>
        <w:trPr>
          <w:trHeight w:val="816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6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  <w:lang w:bidi="ar"/>
              </w:rPr>
              <w:t>门诊收费处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1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  <w:lang w:bidi="ar"/>
              </w:rPr>
              <w:t>管理类相关专业或计算机类相关专业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  <w:lang w:bidi="ar"/>
              </w:rPr>
              <w:t>大专及以上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35</w:t>
            </w: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  <w:lang w:bidi="ar"/>
              </w:rPr>
              <w:t>周岁及以下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  <w:lang w:bidi="ar"/>
              </w:rPr>
              <w:t>熟悉计算机操作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  <w:lang w:bidi="ar"/>
              </w:rPr>
              <w:t>需吃苦耐劳，能适应倒夜班</w:t>
            </w:r>
          </w:p>
        </w:tc>
      </w:tr>
      <w:tr>
        <w:trPr>
          <w:trHeight w:val="1088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7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  <w:lang w:bidi="ar"/>
              </w:rPr>
              <w:t>康复治疗部（作业治疗科）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1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  <w:lang w:bidi="ar"/>
              </w:rPr>
              <w:t>康复治疗学专业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  <w:lang w:bidi="ar"/>
              </w:rPr>
              <w:t>大专及以上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35</w:t>
            </w: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  <w:lang w:bidi="ar"/>
              </w:rPr>
              <w:t>周岁及以下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/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  <w:lang w:bidi="ar"/>
              </w:rPr>
              <w:t>收费、患者治疗时间安排、设备管理等相关工作</w:t>
            </w:r>
          </w:p>
        </w:tc>
      </w:tr>
      <w:tr>
        <w:trPr>
          <w:trHeight w:val="705" w:hRule="atLeast"/>
        </w:trPr>
        <w:tc>
          <w:tcPr>
            <w:tcW w:w="8203" w:type="dxa"/>
            <w:gridSpan w:val="7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eastAsia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  <w:lang w:bidi="ar"/>
              </w:rPr>
              <w:t>备注：各岗位工资根据具体情况而定，最低不低于</w:t>
            </w: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3400</w:t>
            </w: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  <w:lang w:bidi="ar"/>
              </w:rPr>
              <w:t>元</w:t>
            </w: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/</w:t>
            </w: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  <w:lang w:bidi="ar"/>
              </w:rPr>
              <w:t>月（含个人五险）”，有工作量的科室根据科室情况发放月绩效。</w:t>
            </w:r>
          </w:p>
        </w:tc>
        <w:tc>
          <w:tcPr>
            <w:tcW w:w="165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color w:val="00000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;仿宋" w:cs="Times New Roman"/>
      <w:color w:val="auto"/>
      <w:kern w:val="2"/>
      <w:sz w:val="32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9T08:01:00Z</dcterms:created>
  <dc:creator>微软用户</dc:creator>
  <dc:description/>
  <cp:keywords/>
  <dc:language>en-US</dc:language>
  <cp:lastModifiedBy>微软用户</cp:lastModifiedBy>
  <dcterms:modified xsi:type="dcterms:W3CDTF">2021-10-19T08:02:00Z</dcterms:modified>
  <cp:revision>1</cp:revision>
  <dc:subject/>
  <dc:title>安徽省皖南康复医院（芜湖市第五人民医院）劳务服务招聘岗位表</dc:title>
</cp:coreProperties>
</file>